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1440" w:leader="none"/>
          <w:tab w:val="left" w:pos="9180" w:leader="none"/>
        </w:tabs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</w:t>
      </w:r>
    </w:p>
    <w:p>
      <w:pPr>
        <w:pStyle w:val="Normal"/>
        <w:tabs>
          <w:tab w:val="clear" w:pos="708"/>
          <w:tab w:val="left" w:pos="1440" w:leader="none"/>
          <w:tab w:val="left" w:pos="9180" w:leader="none"/>
        </w:tabs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ind w:left="0"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ind w:left="0"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ноября  2015 г.                                                                           № 1872</w:t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Normal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4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ского округа «Город Калининград» от 28.01.2015               № 127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в границах городского округа «Город Калининград», на 2015 год» (в редакции постановления от 12.10.2015 № 1720)</w:t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пределением  Центрального районного суда                            г. Калининграда от 13.10.2015 по  делу  № 2-356/2013 об утверждении мирового соглашения и прекращении исполнительного производства в отношении администрации городского округа «Город Калининград» по выполнению капитального ремонта многоквартирного дома № 18 по ул. Энгельса </w:t>
      </w:r>
    </w:p>
    <w:p>
      <w:pPr>
        <w:pStyle w:val="Normal"/>
        <w:spacing w:lineRule="auto" w:line="240"/>
        <w:ind w:left="0"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изменения в постановление администрации городского округа «Город Калининград» от 28.01.2015 № 127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в границах городского округа «Город Калининград», на 2015 год» (в редакции постановления от 12.10.2015 № 1720), изложив приложение в новой редакции (приложение). </w:t>
      </w:r>
    </w:p>
    <w:p>
      <w:pPr>
        <w:pStyle w:val="Normal"/>
        <w:autoSpaceDE w:val="false"/>
        <w:spacing w:lineRule="auto" w:line="240"/>
        <w:ind w:left="0"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городского округа «Город Калининград» (В.М. Горба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возложить на заместителя главы администрации, председателя комитета городского хозяйства администрации городского округа «Город Калининград» С.В. Мельнико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  <w:tab/>
        <w:tab/>
        <w:tab/>
        <w:tab/>
        <w:tab/>
        <w:t xml:space="preserve">                        А.Г. Ярошук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44:00Z</dcterms:created>
  <dc:creator>Городкова Татьяна Алексеевна (GORODKOVA - Чибисова)</dc:creator>
  <dc:description/>
  <cp:keywords/>
  <dc:language>en-US</dc:language>
  <cp:lastModifiedBy>Городкова Татьяна Алексеевна (GORODKOVA - Чибисова)</cp:lastModifiedBy>
  <dcterms:modified xsi:type="dcterms:W3CDTF">2015-12-18T07:44:00Z</dcterms:modified>
  <cp:revision>2</cp:revision>
  <dc:subject/>
  <dc:title/>
</cp:coreProperties>
</file>